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467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432"/>
        <w:gridCol w:w="694"/>
        <w:gridCol w:w="603"/>
        <w:gridCol w:w="236"/>
        <w:gridCol w:w="425"/>
        <w:gridCol w:w="1134"/>
        <w:gridCol w:w="280"/>
        <w:gridCol w:w="429"/>
        <w:gridCol w:w="146"/>
        <w:gridCol w:w="137"/>
        <w:gridCol w:w="992"/>
        <w:gridCol w:w="263"/>
        <w:gridCol w:w="21"/>
        <w:gridCol w:w="567"/>
        <w:gridCol w:w="277"/>
        <w:gridCol w:w="6"/>
        <w:gridCol w:w="426"/>
        <w:gridCol w:w="141"/>
        <w:gridCol w:w="284"/>
        <w:gridCol w:w="283"/>
        <w:gridCol w:w="142"/>
        <w:gridCol w:w="709"/>
        <w:gridCol w:w="283"/>
        <w:gridCol w:w="1134"/>
        <w:gridCol w:w="1276"/>
        <w:gridCol w:w="1315"/>
      </w:tblGrid>
      <w:tr>
        <w:trPr>
          <w:trHeight w:val="384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ГБОУ НПО "Профессиональное  училище № 1 г. Сафоново"</w:t>
            </w:r>
          </w:p>
        </w:tc>
      </w:tr>
      <w:tr>
        <w:trPr>
          <w:trHeight w:val="334" w:hRule="atLeast"/>
        </w:trPr>
        <w:tc>
          <w:tcPr>
            <w:tcW w:w="15467" w:type="dxa"/>
            <w:gridSpan w:val="28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467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467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b/>
                <w:b/>
                <w:sz w:val="2"/>
                <w:szCs w:val="2"/>
              </w:rPr>
            </w:pPr>
            <w:r>
              <w:rPr>
                <w:b/>
                <w:sz w:val="28"/>
                <w:szCs w:val="28"/>
              </w:rPr>
              <w:t>Реализация основных программ  профессионального обучения – программ профессиональной подготовки по профессиям рабочих, должностям служащих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47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382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684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47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82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38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522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12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552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5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52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5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10 мес.)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78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52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5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78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5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профессиональной подготовки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го учреждения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учреждения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405" w:hRule="atLeast"/>
        </w:trPr>
        <w:tc>
          <w:tcPr>
            <w:tcW w:w="15467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432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 от  04.07.1989 № 541 «О введении в действие Правил пожарной безопасности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29.09.2011 № 1659-р/адм «О переименовании смоленского областного государственного образовательного учреждения начального профессионального образования «Профессиональное училище N 1 г. Сафоново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«Об образовании в Смоленской области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«Об образовании в Российской Федерации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«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6.  Приказ Минздравсоцразвития РФ от 26.08.2010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(Зарегистрировано в Минюсте РФ 06.10.2010 N 18638)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исьмо от 01.10.1993 № 169-М «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Приказ Минобрнауки России  от 28.09.2009 № 354 «Об утверждении Перечня профессий начально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Распоряжение Правительства РФ от 03.11.2011 № 1943-р «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Постановление Правительства РФ от 26.10.2000 № 823 «Об утверждении перечня профессий начального профессионального образования, получение которых в форме экстерната не допускается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1.  </w:t>
            </w:r>
            <w:r>
              <w:rPr/>
              <w:t>Приказ Минобрнауки России от 16.08.2013 N 968 «Об утверждении Порядка проведения государственной итоговой аттестаци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2.  Постановление Главного государственного санитарного врача РФ от 30.09.2009 № 58 </w:t>
            </w:r>
            <w:bookmarkStart w:id="0" w:name="OLE_LINK2"/>
            <w:bookmarkStart w:id="1" w:name="OLE_LINK1"/>
            <w:r>
              <w:rPr>
                <w:color w:val="000000"/>
              </w:rPr>
              <w:t>Об утверждении СанПиН 2.4.6.2553-09</w:t>
            </w:r>
            <w:bookmarkEnd w:id="0"/>
            <w:bookmarkEnd w:id="1"/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.  Постановление Главного государственного санитарного врача РФ от 23.03.2011 № 23 «Об утверждении СП 2.1.2.2844-11 «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остановление Правительства РФ от 14.07.2008 № 521 «Об утверждении типового положения об образовательном учреждении начально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5.  </w:t>
            </w:r>
            <w:r>
              <w:rPr/>
              <w:t>Постановление Правительства РФ от 25.04.2012 № 390 «О противопожарном режиме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риказ Минобрнауки России  от 02.08.2013 № 817 ФГОС СПО по профессии 151903.02 Слесарь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риказ Минобрнауки России от 02.08.2013 № 767 ФГОС СПО по профессии 262019.04 Оператор швейного оборудов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02.08.2013 № 488 ФГОС СПО по профессии 262019.05 Вышивальщица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4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9. </w:t>
            </w:r>
            <w:r>
              <w:rPr>
                <w:sz w:val="23"/>
                <w:szCs w:val="23"/>
              </w:rPr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0. </w:t>
            </w:r>
            <w:r>
              <w:rPr>
                <w:sz w:val="23"/>
                <w:szCs w:val="23"/>
              </w:rPr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5. Распоряжение Администрации Смоленской области от 19.11.2013 № 1713-р/адм "О реорганизации смоленского областного государственного бюджетного образовательного учреждения среднего профессионального образования "Сафоновский индустриально-технологический техникум"</w:t>
            </w:r>
          </w:p>
        </w:tc>
      </w:tr>
      <w:tr>
        <w:trPr>
          <w:trHeight w:val="267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информирования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азмещаемой (доводимой) информации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>
                <w:sz w:val="20"/>
                <w:szCs w:val="20"/>
              </w:rPr>
              <w:t>"</w:t>
            </w:r>
            <w:r>
              <w:rPr>
                <w:color w:val="000000"/>
                <w:sz w:val="20"/>
                <w:szCs w:val="20"/>
              </w:rPr>
              <w:t>Интернет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интернет-сайта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ки работы кружков, секций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материалы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для абитуриентов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научной работе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творческой работе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учебно-методического управления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е телефоны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-правовые документы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цы документов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 о проводимых мероприятиях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исание занятий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работы учреждения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ая форма информирования</w:t>
            </w:r>
          </w:p>
        </w:tc>
        <w:tc>
          <w:tcPr>
            <w:tcW w:w="46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467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51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51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51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1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ы контроля</w:t>
            </w:r>
          </w:p>
        </w:tc>
        <w:tc>
          <w:tcPr>
            <w:tcW w:w="825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плановый</w:t>
            </w:r>
          </w:p>
        </w:tc>
        <w:tc>
          <w:tcPr>
            <w:tcW w:w="825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й</w:t>
            </w:r>
          </w:p>
        </w:tc>
        <w:tc>
          <w:tcPr>
            <w:tcW w:w="825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825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2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556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2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59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(срок обучения – 10 мес.)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70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7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организации, реализующей программы профессиональной подготовки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величен набор в соответствии с запросами работодателей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8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8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6:01:00Z</dcterms:created>
  <dc:creator>Keysystems.DWH.ReportDesigner</dc:creator>
  <dc:description/>
  <cp:keywords/>
  <dc:language>en-US</dc:language>
  <cp:lastModifiedBy>User</cp:lastModifiedBy>
  <cp:lastPrinted>2014-02-20T18:47:00Z</cp:lastPrinted>
  <dcterms:modified xsi:type="dcterms:W3CDTF">2014-02-20T15:48:00Z</dcterms:modified>
  <cp:revision>7</cp:revision>
  <dc:subject>РЎРѕР·РґР°РЅ: van82i 15.01.2012 17:09:09; РР·РјРµРЅРµРЅ: oleg 22.02.2013 09:17:48</dc:subject>
  <dc:title/>
</cp:coreProperties>
</file>